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%com.apple.metadata:kMDItemWhereFromsbplist00_ftp://ftp.sienasellbacks.com:21//public_html/contest.sienacs.com/PreviousProblems/Problems2021/Gold%20Problems/doc-format/Gold_Prob_4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